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сессии Совета     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Normal"/>
        <w:tabs>
          <w:tab w:val="clear" w:pos="708"/>
          <w:tab w:val="left" w:pos="5387" w:leader="none"/>
        </w:tabs>
        <w:ind w:left="5040" w:right="13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5 марта 2024 года  № 277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 «Рассмотрение проекта отчета об исполнении бюджета Курчанского сельского поселения Темрюкского района за 202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6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акова Ольга Петровна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вопросам управления </w:t>
            </w:r>
          </w:p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рых Ольга Владимировна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ица Наталья Александровна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на Михайловна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Н.В. Корз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45:00Z</dcterms:created>
  <dc:creator>Администрация</dc:creator>
  <dc:description/>
  <cp:keywords/>
  <dc:language>en-US</dc:language>
  <cp:lastModifiedBy>общий отдел</cp:lastModifiedBy>
  <cp:lastPrinted>2024-03-26T09:04:00Z</cp:lastPrinted>
  <dcterms:modified xsi:type="dcterms:W3CDTF">2024-03-26T06:57:00Z</dcterms:modified>
  <cp:revision>17</cp:revision>
  <dc:subject/>
  <dc:title/>
</cp:coreProperties>
</file>